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720725</wp:posOffset>
                </wp:positionV>
                <wp:extent cx="6292850" cy="1706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4.35pt;mso-wrap-distance-left:9pt;mso-wrap-distance-right:9pt;mso-wrap-distance-top:0pt;mso-wrap-distance-bottom:0pt;margin-top:56.7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8855</wp:posOffset>
                </wp:positionH>
                <wp:positionV relativeFrom="paragraph">
                  <wp:posOffset>635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3.05.2018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51492490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86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0.0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3.05.2018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1039416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864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7 статьи 168 Жилищного кодекса Российской Федерации,  постановлением 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 в целях реализации статьи 1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от 27.06.2013 № 4-1451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яр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ЗАТО г. 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изложить в новой редакции согласно приложению № 1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 изложить в новой редакции согласно приложению № 2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3 к постановлению изложить в новой редакции согласно приложению № 3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4 к постановлению изложить в новой редакции согласно приложению № 4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 к постановлению изложить в новой редакции согласно приложению № 5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 к постановлению изложить в новой редакции согласно приложению № 6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(Е.В. Андросова) довести настоящее постановление до всеобщего свед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выполнением настоящего постановления возложить на первого заместителя Главы ЗАТО г. Железногорск по жилищно-коммунальному хозяйству  С.Е. Пешкова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1134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16EFA49DF7A7E86685766CB34479C66692741463ABE77422DDF0A9F2CF7A154816D4B2926BED645B6245s3UA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33:00Z</dcterms:created>
  <dc:creator>Бутова Оля</dc:creator>
  <dc:description/>
  <cp:keywords/>
  <dc:language>en-US</dc:language>
  <cp:lastModifiedBy>Petrova</cp:lastModifiedBy>
  <cp:lastPrinted>2018-01-11T09:48:00Z</cp:lastPrinted>
  <dcterms:modified xsi:type="dcterms:W3CDTF">2018-05-14T03:37:00Z</dcterms:modified>
  <cp:revision>25</cp:revision>
  <dc:subject/>
  <dc:title> </dc:title>
</cp:coreProperties>
</file>